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3544"/>
        <w:gridCol w:w="326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</w:rPr>
              <w:t xml:space="preserve">Исходящий номер документа </w:t>
            </w:r>
            <w:r>
              <w:rPr>
                <w:rFonts w:cs="Arial" w:ascii="Arial" w:hAnsi="Arial"/>
                <w:color w:val="002060"/>
                <w:lang w:val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создания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14/11/2016</w:t>
            </w:r>
          </w:p>
        </w:tc>
      </w:tr>
    </w:tbl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Полное наименование, ИНН Эмитент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Банк ВТБ (публичное акционерное общество) Банк ВТБ (публичное акционерное общество), ИНН 7702070139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Электронная почта, телефон контактного лица Эмит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</w:rPr>
                <w:t>ignatyeveg@vtb.ru</w:t>
              </w:r>
            </w:hyperlink>
            <w:r>
              <w:rPr>
                <w:rFonts w:cs="Arial" w:ascii="Arial" w:hAnsi="Arial"/>
                <w:color w:val="002060"/>
              </w:rPr>
              <w:t>, (495) 775 70 88, руководитель аппарата Наблюдательного совета - корпоративный секретарь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9.2. Информация о рекомендациях совета директоров (наблюдательного совета) эмитента в отношении размеров дивидендов по акциям и порядка их выплаты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37" w:leader="none"/>
          <w:tab w:val="left" w:pos="7150" w:leader="none"/>
        </w:tabs>
        <w:spacing w:before="60" w:after="60"/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а на получение объявленных дивидендов (DVC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14.11.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9.2. Информация о рекомендациях совета директоров (наблюдательного совета) эмитента в отношении размеров дивидендов по акциям и порядка их выплаты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ворум заседания совета директоров (наблюдательного совета) эмитента и результаты голосования по вопросам о принятии решений, предусмотренных пунктом 15.1 Положения Банка России № 454-П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ворум имелся, решения приняты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держание решений, предусмотренных пунктом 15.1 Положения Банка России № 454-П, принятых советом директоров (наблюдательным советом) эмитент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овать внеочередному Общему собранию акционеров Банка ВТБ (ПАО):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инять решение (объявить) о выплате по результатам 9 месяцев 2016 года дивидендов в размере 0,00581369 рубля на одну размещенную привилегированную именную акцию Банка ВТБ (ПАО) второго типа номинальной стоимостью 0,1 рубля;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пределить, что дивиденды по результатам 9 месяцев 2016 года выплачиваются денежными средствами. При этом сумма начисленных дивидендов в расчете на одного акционера Банка ВТБ (ПАО) определяется с точностью до одной копейки. Округление цифр при расчете производится по правилам математического округления;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пределить, что выплата дивидендов осуществляется в следующие сроки с даты, на которую определяются лица, имеющие право на получение дивидендов: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ечение 10 рабочих дней - номинальному держателю и являющемуся профессиональным участником рынка ценных бумаг доверительному управляющему, которые зарегистрированы в реестре акционеров;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ечение 25 рабочих дней - другим зарегистрированным в реестре акционеров лицам; </w:t>
            </w:r>
          </w:p>
          <w:p>
            <w:pPr>
              <w:pStyle w:val="Normal"/>
              <w:tabs>
                <w:tab w:val="clear" w:pos="708"/>
                <w:tab w:val="left" w:pos="823" w:leader="none"/>
                <w:tab w:val="left" w:pos="9895" w:leader="none"/>
                <w:tab w:val="left" w:pos="10037" w:leader="none"/>
              </w:tabs>
              <w:spacing w:before="60" w:after="20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4. определить, что датой, на которую определяются лица, имеющие право на получение дивидендов по результатам 9 месяцев 2016 года, является 26 декабря 2016 года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проведения заседания совета директоров (наблюдательного совета) эмитента, на котором приняты соответствующие решен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заседания совета директоров (наблюдательного совета) эмитента, на котором приняты соответствующие решен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заочного голосования Наблюдательного совета Банка ВТБ (ПАО) от 11.11.2016 №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если повестка дня заседания совета директоров (наблюдательного совета) эмитента содержит вопросы, связанные с осуществлением прав по определенным ценным бумагам эмитента, указываются идентификационные признаки таких ценных бумаг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color w:val="000000"/>
              </w:rPr>
              <w:t>Не применимо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 предложении общему собранию акционеров эмитента, являющегося акционерным обществом, установить в решении о выплате (объявлении) дивидендов определенную дату, на которую определяются лица, имеющие право на получение дивиден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Определить, что датой, на которую определяются лица, имеющие право на получение дивидендов по результатам 9 месяцев 2016 года, является 26 декабря 2016 года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 рекомендациях в отношении размеров дивидендов по акциям эмитента, являющегося акционерным обществом, и порядка их выпла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овать внеочередному Общему собранию акционеров Банка ВТБ (ПАО):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инять решение (объявить) о выплате по результатам 9 месяцев 2016 года дивидендов в размере 0,00581369 рубля на одну размещенную привилегированную именную акцию Банка ВТБ (ПАО) второго типа номинальной стоимостью 0,1 рубля;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пределить, что дивиденды по результатам 9 месяцев 2016 года выплачиваются денежными средствами. При этом сумма начисленных дивидендов в расчете на одного акционера Банка ВТБ (ПАО) определяется с точностью до одной копейки. Округление цифр при расчете производится по правилам математического округления;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пределить, что выплата дивидендов осуществляется в следующие сроки с даты, на которую определяются лица, имеющие право на получение дивидендов: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ечение 10 рабочих дней - номинальному держателю и являющемуся профессиональным участником рынка ценных бумаг доверительному управляющему, которые зарегистрированы в реестре акционеров; </w:t>
            </w:r>
          </w:p>
          <w:p>
            <w:pPr>
              <w:pStyle w:val="Default"/>
              <w:spacing w:before="60" w:after="0"/>
              <w:ind w:left="57" w:right="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ечение 25 рабочих дней - другим зарегистрированным в реестре акционеров лицам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.4. Информация</w:t>
      </w:r>
      <w:r>
        <w:rPr/>
        <w:t xml:space="preserve"> об объявлении дивидендов по акция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 отношении которых принято решение о выплате (объявлении) дивиден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улировку принятого общим собранием акционеров эмитента решения о выплате (объявлении)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ы проведения и составления, а также  номер протокола общего собрания акционеров эмитента, на котором принято решение о выплате (объявлении)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.6. Информация</w:t>
      </w:r>
      <w:r>
        <w:rPr/>
        <w:t xml:space="preserve"> о возникновении обстоятельств, препятствующих выплате объявленных дивидендов по акция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объявленные дивиденды по которым не могут быть выплачены в связи с возникновением обстоятельств, препятствующих их выплат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Даты  проведения и составления, а также номер протокола общего собрания акционеров эмитента, на котором было принято решение о выплате (объявлении)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тчетный период (год; 3, 6, 9 месяцев года; иной период), за который не могут быть выплачены объявленные дивиденды по акциям в связи с возникновением обстоятельств, препятствующих их выплат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писание обстоятельств, возникновение которых препятствует выплате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Дата возникновения обстоятельств, препятствующих выплате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.8. Информация</w:t>
      </w:r>
      <w:r>
        <w:rPr/>
        <w:t xml:space="preserve"> о прекращении обстоятельств, препятствующих выплате объявленных дивидендов по акция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объявленные дивиденды по которым могут быть выплачены в связи с прекращением обстоятельств, препятствующих их выплат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ы проведения и составления, а также номер протокола общего собрания акционеров эмитента, на котором было принято решение о выплате (объявлении)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тчетный период (год; 3, 6, 9 месяцев года; иной период), за который могут быть выплачены объявленные дивиденды по акциям, в связи с прекращением обстоятельств, препятствующих их выплат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Описание возникших обстоятельств, препятствовавших выплате объявленных дивидендов по акциям, и дата их возникновен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Указание на прекращение обстоятельств, препятствовавших выплате объявленных дивидендов по акциям, и дата прекращения указанных обстоятельст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0. Информация о намерении исполнить обязанность по выплате объявленных дивидендов по акция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по которым эмитент намеревается исполнить обязанность по выплате объявленных дивиден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ее количество акций каждой категории (типа), по которым эмитент намеревается исполнить обязанность по выплате объявленных дивиден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тчетный период (год; 3, 6, 9 месяцев года; иной период), за который эмитент намеревается исполнить обязанность по выплате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пособ и порядок исполнения обязанности  по выплате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мер денежных средств, подлежащих выплате в расчете на одну акцию каждой категории (типа), по которой эмитент намеревается исполнить обязанность по выплате объявленных дивиден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Дата, на которую определяются лица, имеющие право на получение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Дата окончания срока, в течение которого обязанность по выплате объявленных дивидендов по акциям должна быть исполнен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Значения показателей «Д1» и «Д2», определяемых в соответствии с п. 5 статьи 275 НК РФ, в случае выплаты объявленных дивидендов по акциям эмитента в денежной форме: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если эмитент намеревается исполнить обязанность по выплате объявленных дивидендов по акциям не в полном объеме, –  причины ненадлежащего исполнения эмитентом такой обязанности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.12. Информация</w:t>
      </w:r>
      <w:r>
        <w:rPr/>
        <w:t xml:space="preserve"> о направлении денежных средств для  выплаты объявленных дивидендов по акция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по которым эмитент направляет денежные средства для выплаты объявленных дивиден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ее количество акций каждой категории (типа), по которым эмитент направляет денежные средства для выплаты объявленных дивиден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тчетный период (год; 3, 6, 9 месяцев года; иной период), за который эмитент направляет денежные средства для выплаты объявленных дивиден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ий размер направляемых эмитентом денежных средств для выплаты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мер денежных средств, подлежащих выплате в расчете на одну акцию каждой категории (типа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на которую определяются лица, имеющие право на получение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окончания срока, в течение которого обязанность по выплате объявленных дивидендов по акциям должна быть исполнен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если общий размер направляемых эмитентом денежных средств не позволяет исполнить обязанность по выплате объявленных дивидендов по акциям в полном объеме, – причины ненадлежащего исполнения эмитентом такой обязанности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.14. Информация</w:t>
      </w:r>
      <w:r>
        <w:rPr/>
        <w:t xml:space="preserve"> об исполнении эмитентом обязанности по выплате денежных средств для выплаты объявленных дивидендов по акция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для исполнения обязанности по выплате объявленных дивидендов по которым эмитентом направлялись денежные средст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ее количество акций каждой категории (типа), по которым эмитентом исполнена обязанность по выплате денежных средств для исполнения обязанности по выплате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тчетный период (год; 3, 6, 9 месяцев года; иной период), за который эмитентом направлялись денежные средства для исполнения обязанности по выплате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ий размер выплаченных эмитентом денежных средств для исполнения обязанности по выплате объявленных дивидендов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мер денежных средств, подлежащих выплате в расчете на одну акцию каждой категории (типа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если общий размер выплаченных эмитентом денежных средств не позволяет исполнить обязанность по выплате объявленных дивидендов по акциям в полном объеме, – причины ненадлежащего исполнения эмитентом такой обязанности по акция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276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yeveg@vt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7:00Z</dcterms:created>
  <dc:creator>Головкин Дмитрий Николаевич</dc:creator>
  <dc:description/>
  <dc:language>en-US</dc:language>
  <cp:lastModifiedBy>Зенцова Наталья Александровна</cp:lastModifiedBy>
  <cp:lastPrinted>2016-11-11T15:34:00Z</cp:lastPrinted>
  <dcterms:modified xsi:type="dcterms:W3CDTF">2016-11-14T13:07:00Z</dcterms:modified>
  <cp:revision>2</cp:revision>
  <dc:subject/>
  <dc:title/>
</cp:coreProperties>
</file>